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  <w:t xml:space="preserve">STUDENT MINISTRY OPERATIONAL PLAN – DRAFT </w:t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  <w:t>(sharing life / mentoring model)</w:t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  <w:t xml:space="preserve">July  – June </w:t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  <w:t>Ministry Statement</w:t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</w:r>
    </w:p>
    <w:p>
      <w:pPr>
        <w:pStyle w:val="Normal"/>
        <w:ind w:left="-360" w:righ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tudent Ministry at The ABC CHURCH seeks to develop intergenerational connections between persons for mutual faith development.</w:t>
      </w:r>
    </w:p>
    <w:p>
      <w:pPr>
        <w:pStyle w:val="Normal"/>
        <w:ind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 NOTE: CORE STRATEGIES ARE THE VISION OR FOUNDATIONAL VALUES OF THE LARGER CHURCH MISSION</w:t>
      </w:r>
    </w:p>
    <w:p>
      <w:pPr>
        <w:pStyle w:val="Normal"/>
        <w:ind w:right="-360" w:hanging="0"/>
        <w:rPr>
          <w:rFonts w:ascii="Arial Black" w:hAnsi="Arial Black" w:cs="Tahoma"/>
          <w:sz w:val="20"/>
          <w:szCs w:val="20"/>
        </w:rPr>
      </w:pPr>
      <w:r>
        <w:rPr>
          <w:rFonts w:cs="Tahoma" w:ascii="Arial Black" w:hAnsi="Arial Black"/>
          <w:sz w:val="20"/>
          <w:szCs w:val="20"/>
        </w:rPr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  <w:t>Core Strategy #1: Establishing Intergenerational Friendships</w:t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</w:r>
    </w:p>
    <w:p>
      <w:pPr>
        <w:pStyle w:val="Normal"/>
        <w:ind w:left="1440" w:right="-360" w:hanging="18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CUS</w:t>
        <w:tab/>
      </w:r>
      <w:r>
        <w:rPr>
          <w:rFonts w:cs="Tahoma" w:ascii="Tahoma" w:hAnsi="Tahoma"/>
          <w:b/>
          <w:i/>
          <w:sz w:val="20"/>
          <w:szCs w:val="20"/>
        </w:rPr>
        <w:t>Ensuring youth with church members of other generations.</w:t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40" w:right="-360" w:hanging="18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AL</w:t>
        <w:tab/>
        <w:t>To connect and encourage all participating adults to invest significantly into 3 students.</w:t>
      </w:r>
    </w:p>
    <w:p>
      <w:pPr>
        <w:pStyle w:val="Normal"/>
        <w:ind w:left="1440" w:right="-360" w:hanging="18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o connect and encourage students to personally connect 3 adults (one in each age bracket of 30-39, 40-55, 56+).</w:t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ASURES</w:t>
        <w:tab/>
        <w:tab/>
        <w:t>% of congregational adult members participating</w:t>
      </w:r>
    </w:p>
    <w:p>
      <w:pPr>
        <w:pStyle w:val="Normal"/>
        <w:ind w:left="1440" w:right="-8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ach student can identify 3 adults (other than family members) who they believe know them</w:t>
      </w:r>
    </w:p>
    <w:p>
      <w:pPr>
        <w:pStyle w:val="Normal"/>
        <w:ind w:left="1440" w:right="-8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% of students participating in personal connections</w:t>
      </w:r>
    </w:p>
    <w:p>
      <w:pPr>
        <w:pStyle w:val="Normal"/>
        <w:ind w:left="1440" w:right="-8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ents can identify the 3 adults who are investing in their children</w:t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LESTONES</w:t>
      </w:r>
    </w:p>
    <w:p>
      <w:pPr>
        <w:pStyle w:val="ListBullet"/>
        <w:numPr>
          <w:ilvl w:val="0"/>
          <w:numId w:val="1"/>
        </w:numPr>
        <w:rPr/>
      </w:pPr>
      <w:r>
        <w:rPr/>
        <w:t>students can identify a substantial conversation (i.e. more than “hi, how are you”) with an adult each month</w:t>
      </w:r>
    </w:p>
    <w:p>
      <w:pPr>
        <w:pStyle w:val="ListBullet"/>
        <w:numPr>
          <w:ilvl w:val="0"/>
          <w:numId w:val="1"/>
        </w:numPr>
        <w:rPr/>
      </w:pPr>
      <w:r>
        <w:rPr/>
      </w:r>
    </w:p>
    <w:p>
      <w:pPr>
        <w:pStyle w:val="Normal"/>
        <w:ind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</w:r>
      <w:r>
        <w:br w:type="page"/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  <w:t>Core Strategy #2: Facilitate Ongoing Life-Change (Mentoring/Discipleship)</w:t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FOCUS</w:t>
        <w:tab/>
        <w:tab/>
        <w:t xml:space="preserve">Engage Youth in their Journey Towards Jesus </w:t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40" w:right="-360" w:hanging="18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ALS</w:t>
        <w:tab/>
        <w:t>To intentionally have every youth in the youth ministry connected with a mentor who would regularly invest into the lives a student for the purpose of assisting them in seeing their value and purpose while journeying with them in their spiritual quest for Jesus.</w:t>
      </w:r>
    </w:p>
    <w:p>
      <w:pPr>
        <w:pStyle w:val="Normal"/>
        <w:ind w:left="144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ASURES</w:t>
        <w:tab/>
        <w:tab/>
        <w:t>% of students responding to weekly challenges by mentor</w:t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# of students in mentoring relationships meeting regularly</w:t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LESTONES </w:t>
      </w:r>
    </w:p>
    <w:p>
      <w:pPr>
        <w:pStyle w:val="Normal"/>
        <w:numPr>
          <w:ilvl w:val="0"/>
          <w:numId w:val="2"/>
        </w:numPr>
        <w:ind w:left="1800" w:right="-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tors would meet with their designated student on a one-to-one basis every week and connect with them online and just do regular life on life together</w:t>
      </w:r>
    </w:p>
    <w:p>
      <w:pPr>
        <w:pStyle w:val="Normal"/>
        <w:ind w:left="1800" w:right="-3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Sept-June)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ntors and mentees meet as a large group twice a year for fellowship and feedback (progression of mentoring journey and insights for improvement)</w:t>
      </w:r>
    </w:p>
    <w:p>
      <w:pPr>
        <w:pStyle w:val="Normal"/>
        <w:ind w:left="180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  <w:t>Core Strategy #3: Build Healthy Communities</w:t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</w:r>
    </w:p>
    <w:p>
      <w:pPr>
        <w:pStyle w:val="Normal"/>
        <w:ind w:left="1440" w:right="-360" w:hanging="18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AL</w:t>
        <w:tab/>
        <w:t>To have regular, focused opportunities for multiple generations to engage in meaningful dialogue.</w:t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ASURES</w:t>
        <w:tab/>
        <w:tab/>
        <w:t>% increase of regular attending dialogues</w:t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LESTONES</w:t>
      </w:r>
    </w:p>
    <w:p>
      <w:pPr>
        <w:pStyle w:val="ListBullet"/>
        <w:numPr>
          <w:ilvl w:val="0"/>
          <w:numId w:val="1"/>
        </w:numPr>
        <w:rPr/>
      </w:pPr>
      <w:r>
        <w:rPr/>
        <w:t>church to host 3 dialogues per year</w:t>
      </w:r>
    </w:p>
    <w:p>
      <w:pPr>
        <w:pStyle w:val="ListBullet"/>
        <w:numPr>
          <w:ilvl w:val="0"/>
          <w:numId w:val="1"/>
        </w:numPr>
        <w:rPr/>
      </w:pPr>
      <w:r>
        <w:rPr/>
        <w:t>at each dialogue, round tables will have members of at least 3 generations (e.g. under 18, 18-30, 30-54, 55+)</w:t>
      </w:r>
    </w:p>
    <w:p>
      <w:pPr>
        <w:pStyle w:val="Normal"/>
        <w:ind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</w:r>
      <w:r>
        <w:br w:type="page"/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  <w:t>Core Strategy #4: Develop Christ-like Leadership</w:t>
      </w:r>
    </w:p>
    <w:p>
      <w:pPr>
        <w:pStyle w:val="Normal"/>
        <w:ind w:left="-360" w:right="-360" w:hanging="0"/>
        <w:rPr>
          <w:rFonts w:ascii="Arial Black" w:hAnsi="Arial Black" w:cs="Tahoma"/>
        </w:rPr>
      </w:pPr>
      <w:r>
        <w:rPr>
          <w:rFonts w:cs="Tahoma" w:ascii="Arial Black" w:hAnsi="Arial Black"/>
        </w:rPr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FOCUS</w:t>
        <w:tab/>
        <w:tab/>
        <w:t>Adult Leadership Investment</w:t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40" w:right="-360" w:hanging="18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AL</w:t>
        <w:tab/>
        <w:t xml:space="preserve">To empower students to use their gifts to assist (THE CHURCH), through serving alongside the volunteer adult leadership in a variety of ministry areas.  </w:t>
        <w:tab/>
        <w:tab/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ASURES</w:t>
        <w:tab/>
        <w:tab/>
        <w:t>% of students in the ministry actively serving the ministry</w:t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LESTONES</w:t>
      </w:r>
    </w:p>
    <w:p>
      <w:pPr>
        <w:pStyle w:val="ListBullet"/>
        <w:numPr>
          <w:ilvl w:val="0"/>
          <w:numId w:val="1"/>
        </w:numPr>
        <w:rPr/>
      </w:pPr>
      <w:r>
        <w:rPr/>
        <w:t>each ministry team to identify 1 student to involve (students should not be involved in more than 2 ministries)</w:t>
      </w:r>
    </w:p>
    <w:p>
      <w:pPr>
        <w:pStyle w:val="ListBullet"/>
        <w:numPr>
          <w:ilvl w:val="0"/>
          <w:numId w:val="1"/>
        </w:numPr>
        <w:rPr/>
      </w:pPr>
      <w:r>
        <w:rPr/>
        <w:t>assign a ministry leader to mentor that student in that area of ministry (Sept-Jun)</w:t>
      </w:r>
    </w:p>
    <w:p>
      <w:pPr>
        <w:pStyle w:val="ListBullet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47:00Z</dcterms:created>
  <dc:creator>Admin</dc:creator>
  <dc:description/>
  <cp:keywords/>
  <dc:language>en-US</dc:language>
  <cp:lastModifiedBy>Alvin Lau</cp:lastModifiedBy>
  <cp:lastPrinted>2005-03-05T01:12:00Z</cp:lastPrinted>
  <dcterms:modified xsi:type="dcterms:W3CDTF">2012-10-15T15:25:00Z</dcterms:modified>
  <cp:revision>8</cp:revision>
  <dc:subject/>
  <dc:title>STUDENT MINISTRY OPERATIONAL PLAN – DRAFT</dc:title>
</cp:coreProperties>
</file>