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>BREATHE: Q AND EH?</w:t>
      </w:r>
    </w:p>
    <w:p>
      <w:pPr>
        <w:pStyle w:val="Normal"/>
        <w:spacing w:lineRule="auto" w:line="360" w:before="0" w:after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One of the best ways to learn is by asking questions. It’s through questions that we explore new possibilities through our curiosity and to uncover never-discovered truths. But there are times when we feel “embarrassed” by our questions. Yet Jesus encourages us to ask questions.</w:t>
      </w:r>
    </w:p>
    <w:p>
      <w:pPr>
        <w:pStyle w:val="Normal"/>
        <w:spacing w:lineRule="auto" w:line="36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In this module, students will look at the concept of asking Jesus questions. Lesson 1 helps set the premise and foundation in asking questions (through the art of midrashing). The remaining 4 lessons look at specific instances when others approached Jesus with questions, and how he responds to them.</w:t>
      </w:r>
    </w:p>
    <w:p>
      <w:pPr>
        <w:pStyle w:val="Normal"/>
        <w:spacing w:lineRule="auto" w:line="36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May your students be bold in exploring all aspects of life from the One whom all things were created through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3:51:00Z</dcterms:created>
  <dc:creator>Alvin Lau</dc:creator>
  <dc:description/>
  <dc:language>en-US</dc:language>
  <cp:lastModifiedBy>Alvin Lau</cp:lastModifiedBy>
  <dcterms:modified xsi:type="dcterms:W3CDTF">2012-07-21T04:44:00Z</dcterms:modified>
  <cp:revision>3</cp:revision>
  <dc:subject/>
  <dc:title/>
</cp:coreProperties>
</file>