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Gill Sans MT" w:ascii="Gill Sans MT" w:hAnsi="Gill Sans MT"/>
          <w:b/>
          <w:sz w:val="40"/>
          <w:szCs w:val="40"/>
        </w:rPr>
        <w:t>Lesson 1: Which Discipline Am I?</w:t>
      </w:r>
    </w:p>
    <w:p>
      <w:pPr>
        <w:pStyle w:val="Normal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se the letters “E” (Discipline of Engagement) or “R” (Discipline of Restraint) to fill in the blank beside each of these common spiritual disciplines listed bel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Silence</w:t>
        <w:tab/>
        <w:tab/>
        <w:t>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Chastity</w:t>
        <w:tab/>
        <w:tab/>
        <w:t>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Celebration</w:t>
        <w:tab/>
        <w:t>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litude</w:t>
        <w:tab/>
        <w:tab/>
        <w:t>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Fasting</w:t>
        <w:tab/>
        <w:tab/>
        <w:t>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Servanthood</w:t>
        <w:tab/>
        <w:t>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Secrecy</w:t>
        <w:tab/>
        <w:tab/>
        <w:t>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Prayer</w:t>
        <w:tab/>
        <w:tab/>
        <w:t>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Meditation</w:t>
        <w:tab/>
        <w:t>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Simplicity</w:t>
        <w:tab/>
        <w:t>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nfession</w:t>
        <w:tab/>
        <w:t>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orship</w:t>
        <w:tab/>
        <w:tab/>
        <w:t>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ible Study</w:t>
        <w:tab/>
        <w:t>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ellowship</w:t>
        <w:tab/>
        <w:t>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uidance</w:t>
        <w:tab/>
        <w:t>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crifice</w:t>
        <w:tab/>
        <w:tab/>
        <w:t>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ubmission</w:t>
        <w:tab/>
        <w:t>_____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I Dare You – CBOQ Youth Resource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23:00Z</dcterms:created>
  <dc:creator>Associate Pastor</dc:creator>
  <dc:description/>
  <cp:keywords/>
  <dc:language>en-US</dc:language>
  <cp:lastModifiedBy>bcoqyouthintern1</cp:lastModifiedBy>
  <cp:lastPrinted>2009-07-02T17:43:00Z</cp:lastPrinted>
  <dcterms:modified xsi:type="dcterms:W3CDTF">2009-07-02T22:23:00Z</dcterms:modified>
  <cp:revision>3</cp:revision>
  <dc:subject/>
  <dc:title>Which Discipline Am I</dc:title>
</cp:coreProperties>
</file>