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4"/>
          <w:szCs w:val="24"/>
        </w:rPr>
        <w:t>Lesson 3 Handou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SERVANT LEADERSHIP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Part One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ccording to the dictionary, a servant is a person who “works in the service of another person” and a leader is someone who “is charge or command of others.”  How would you define a SERVANT LEADER?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Part Two:</w:t>
      </w:r>
    </w:p>
    <w:p>
      <w:pPr>
        <w:pStyle w:val="Normal"/>
        <w:rPr/>
      </w:pPr>
      <w:r>
        <w:rPr/>
        <w:t>Read through the following passages and write down what you think Jesus is saying or what his actions are demonstrating about what it means to be a Servant Leader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Mark 10:42-4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John 13:1-1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 a result of what you have just looked at, is there anything to add or change about our group definition of a SERVANT LEADER?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1:00Z</dcterms:created>
  <dc:creator>Tim</dc:creator>
  <dc:description/>
  <cp:keywords/>
  <dc:language>en-US</dc:language>
  <cp:lastModifiedBy>Alvin Lau</cp:lastModifiedBy>
  <dcterms:modified xsi:type="dcterms:W3CDTF">2008-07-07T20:24:00Z</dcterms:modified>
  <cp:revision>3</cp:revision>
  <dc:subject/>
  <dc:title>Rooted in Paradoxes –Lesson 3 -- SERVANT LEADERSHIP</dc:title>
</cp:coreProperties>
</file>