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ill Sans MT" w:hAnsi="Gill Sans MT" w:cs="Gill Sans MT"/>
          <w:b/>
          <w:b/>
        </w:rPr>
      </w:pPr>
      <w:r>
        <w:rPr>
          <w:rFonts w:cs="Gill Sans MT" w:ascii="Gill Sans MT" w:hAnsi="Gill Sans MT"/>
          <w:b/>
        </w:rPr>
        <w:t>Handout Lesson 1</w:t>
      </w:r>
    </w:p>
    <w:p>
      <w:pPr>
        <w:pStyle w:val="Normal"/>
        <w:jc w:val="center"/>
        <w:rPr>
          <w:rFonts w:ascii="Gill Sans MT" w:hAnsi="Gill Sans MT" w:cs="Gill Sans MT"/>
          <w:b/>
          <w:b/>
          <w:sz w:val="40"/>
          <w:szCs w:val="40"/>
        </w:rPr>
      </w:pPr>
      <w:r>
        <w:rPr>
          <w:rFonts w:cs="Gill Sans MT" w:ascii="Gill Sans MT" w:hAnsi="Gill Sans MT"/>
          <w:b/>
          <w:sz w:val="40"/>
          <w:szCs w:val="40"/>
        </w:rPr>
        <w:t>Mission Statements Exampl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Apple Computers:  “Apple is committed to bringing the best personal computing experience to students, educators, creative professionals and consumers around the world through its innovative hardware, software and Internet offerings.”</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Arby’s: “To provide an exceptional dining experience that satisfies our guest’s grown-up tastes by being “Cut-Above” in everything we do.”</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Reebok: “Reebok’s mission is to always lead through creativity.  Reebok creates products and marketing programs that reflect the brand’s unlimited creative potential.”</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MuchMusic: “A Canadian network dedicated to providing an entertaining, informative, and engaging look at popular music as it happens.”</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McDonald’s: “To be the best quick service restaurant experience. Being the best means providing outstanding quality, service, cleanliness and value, so that we make every customer in every restaurant smil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Nike: “To bring inspiration and innovation to every athlete in the world.”</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i/>
          <w:sz w:val="28"/>
          <w:szCs w:val="28"/>
        </w:rPr>
        <w:t>Pepsi: "We aspire to make PepsiCo the world’s premier consumer products company, focused on convenient foods and beverages. We seek to produce healthy financial rewards for investors as we provide opportunities for growth and enrichment to our employees, our business partners and the communities in which we operate. And in everything we do, we strive to act with honesty, openness, fairness and integrit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Coke: “To refresh the world…To inspire moments of optimism and happiness…To create value and make a differenc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Microsoft: “To help people and businesses throughout the world realize their full potential.”</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Google: “To organize the world’s information and make it universally accessible and useful.”</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Wikipedia: “The mission of the Wikimedia Foundation is to empower and engage people around the world to collect and develop educational content under a free license or in the public domain, and to disseminate it effectively and globally.”</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Yahoo: “To connect people to their passions, their communities, and the world’s knowledg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Ebay: “Ebay’s mission is to provide a global trading platform where practically anyone can trade practically anything.”</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Amazon: To be earth’s most customer centric company; to build a place where people can come to find and discover anything they might want to buy online.”</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Ford: “To become the world’s leading consumer company for automotive products and services.”</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Toyota: “To sustain profitable growth by providing the best customer experience and dealer support.”</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Starbucks: “To establish Starbucks as the premiere purveyor of the finest coffee in the world while maintaining our uncompromising principles as we grow.”</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t>Wal-Mart: “To help people save money so they can live better.”</w:t>
      </w:r>
    </w:p>
    <w:p>
      <w:pPr>
        <w:pStyle w:val="Normal"/>
        <w:rPr>
          <w:rFonts w:ascii="Times New Roman" w:hAnsi="Times New Roman" w:cs="Times New Roman"/>
          <w:i/>
          <w:i/>
          <w:sz w:val="28"/>
          <w:szCs w:val="28"/>
        </w:rPr>
      </w:pPr>
      <w:r>
        <w:rPr>
          <w:rFonts w:cs="Times New Roman" w:ascii="Times New Roman" w:hAnsi="Times New Roman"/>
          <w:i/>
          <w:sz w:val="28"/>
          <w:szCs w:val="2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46:00Z</dcterms:created>
  <dc:creator>Brian</dc:creator>
  <dc:description/>
  <cp:keywords/>
  <dc:language>en-US</dc:language>
  <cp:lastModifiedBy>bcoqyouthintern1</cp:lastModifiedBy>
  <dcterms:modified xsi:type="dcterms:W3CDTF">2010-06-22T19:51:00Z</dcterms:modified>
  <cp:revision>5</cp:revision>
  <dc:subject/>
  <dc:title>Mission Statements</dc:title>
</cp:coreProperties>
</file>