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andout- Lesson 1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Mission Statement Match-Up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Match up the companies on the left with their correct mission state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Reebok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Starbuc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Yaho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Wikiped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Amaz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Goog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Microsof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Pep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F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Co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McDonald’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bring the best personal computing experience to students, educators, creative professionals and consumers around the world through its innovative hardware, software and Internet offering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provide an exceptional dining experience that satisfies our guest’s grown-up tastes by being “Cut-Above” in everything we d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always lead through creativit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o provide an entertaining, informative, and engaging look at popular music as it happe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o be the best quick service restaurant experience. Being the best means providing outstanding quality, service, cleanliness and value, so that we make every customer in every restaurant smi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o bring inspiration and innovation to every athlete in the worl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produce healthy financial rewards for investors as we provide opportunities for growth and enrichment to our employees, our business partners and the communities in which we oper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o refresh the world…To inspire moments of optimism and happiness…To create value and make a differe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to help people and businesses throughout the world realize their full potenti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to organize the world’s information and make it universally accessible and useful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to empower and engage people around the world to collect and develop educational content under a free license or in the public domain, and to disseminate it effectively and globall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</w:t>
        <w:softHyphen/>
        <w:softHyphen/>
        <w:t>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Ap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3. Toyota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4. Nik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5. MuchMusic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6. Arby’s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7. Wal-Mart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18. Eba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to connect people to their passions, their communities, and the world’s knowledg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become the world’s leading consumer company for automotive products and service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to sustain profitable growth by providing the best customer experience and dealer support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establish ourselves as the premiere purveyor of the finest coffee in the world while maintaining our uncompromising principles as we grow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help people save money so they can live better.</w:t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provide a global trading platform where practically anyone can trade practically anything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o be earth’s most customer centric company; to build a place where people can come to find and discover anything they might want to buy onlin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008" w:right="1008" w:gutter="0" w:header="0" w:top="1008" w:footer="0" w:bottom="1008"/>
      <w:cols w:num="3" w:equalWidth="false" w:sep="false">
        <w:col w:w="2592" w:space="144"/>
        <w:col w:w="6610" w:space="144"/>
        <w:col w:w="7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0:16:00Z</dcterms:created>
  <dc:creator>Brian</dc:creator>
  <dc:description/>
  <cp:keywords/>
  <dc:language>en-US</dc:language>
  <cp:lastModifiedBy>bcoqyouthintern1</cp:lastModifiedBy>
  <dcterms:modified xsi:type="dcterms:W3CDTF">2010-06-22T19:58:00Z</dcterms:modified>
  <cp:revision>8</cp:revision>
  <dc:subject/>
  <dc:title>1</dc:title>
</cp:coreProperties>
</file>