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ill Sans MT" w:hAnsi="Gill Sans MT" w:cs="Gill Sans MT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5669280" cy="15544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55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0pt;width:446.35pt;height:122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Gill Sans MT" w:ascii="Gill Sans MT" w:hAnsi="Gill Sans MT"/>
          <w:b/>
          <w:sz w:val="24"/>
          <w:szCs w:val="24"/>
        </w:rPr>
        <w:t>Lesson 3 Handout</w:t>
      </w:r>
    </w:p>
    <w:p>
      <w:pPr>
        <w:pStyle w:val="Heading1"/>
        <w:jc w:val="center"/>
        <w:rPr>
          <w:rFonts w:ascii="Gill Sans MT" w:hAnsi="Gill Sans MT" w:cs="Gill Sans MT"/>
          <w:b/>
          <w:b/>
          <w:sz w:val="10"/>
          <w:szCs w:val="24"/>
        </w:rPr>
      </w:pPr>
      <w:r>
        <w:rPr>
          <w:rFonts w:cs="Gill Sans MT" w:ascii="Gill Sans MT" w:hAnsi="Gill Sans MT"/>
          <w:b/>
          <w:sz w:val="10"/>
          <w:szCs w:val="24"/>
        </w:rPr>
      </w:r>
    </w:p>
    <w:p>
      <w:pPr>
        <w:pStyle w:val="Heading1"/>
        <w:jc w:val="center"/>
        <w:rPr>
          <w:highlight w:val="lightGray"/>
        </w:rPr>
      </w:pPr>
      <w:r>
        <w:rPr>
          <w:highlight w:val="lightGray"/>
        </w:rPr>
        <w:t>First Turn/Last Tur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highlight w:val="lightGray"/>
        </w:rPr>
        <w:t>(Also Known As "Save the Last Word"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Read individually.  Highlight or underline 2-3 items.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4"/>
        </w:rPr>
        <w:t xml:space="preserve">In turn – share one of your items, </w:t>
      </w:r>
      <w:r>
        <w:rPr>
          <w:rFonts w:cs="Times New Roman" w:ascii="Times New Roman" w:hAnsi="Times New Roman"/>
          <w:b/>
          <w:i/>
          <w:sz w:val="34"/>
        </w:rPr>
        <w:t>but do not comment on it</w:t>
      </w:r>
      <w:r>
        <w:rPr>
          <w:rFonts w:cs="Times New Roman" w:ascii="Times New Roman" w:hAnsi="Times New Roman"/>
          <w:sz w:val="34"/>
        </w:rPr>
        <w:t xml:space="preserve"> (this is "The First Turn").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Group members comment on the item in round-robin fashion.  (No cross talk!)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The initial person then shares his or her thinking about the item and gets – "The Last Turn".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Repeat the pattern around the table until all group members have had the opportunity to share one item.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012825</wp:posOffset>
            </wp:positionV>
            <wp:extent cx="1276350" cy="9239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4"/>
          <w:lang w:val="en-US" w:eastAsia="en-US"/>
        </w:rPr>
      </w:pPr>
      <w:r>
        <w:rPr>
          <w:rFonts w:cs="Times New Roman" w:ascii="Times New Roman" w:hAnsi="Times New Roman"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210</wp:posOffset>
                </wp:positionH>
                <wp:positionV relativeFrom="paragraph">
                  <wp:posOffset>132715</wp:posOffset>
                </wp:positionV>
                <wp:extent cx="2651760" cy="1828800"/>
                <wp:effectExtent l="38735" t="0" r="825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800">
                          <a:off x="0" y="0"/>
                          <a:ext cx="2651760" cy="1828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32.4pt;margin-top:10.45pt;width:208.75pt;height:143.95pt;mso-wrap-style:none;v-text-anchor:middle;rotation:8" type="_x0000_t7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524510</wp:posOffset>
                </wp:positionV>
                <wp:extent cx="173736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Remember,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eople have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the right to pass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41.3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Remember,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eople have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the right to pass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okerman" w:hAnsi="Jokerman" w:cs="Jokerman"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0:20:00Z</dcterms:created>
  <dc:creator>Peel District School Board</dc:creator>
  <dc:description/>
  <cp:keywords/>
  <dc:language>en-US</dc:language>
  <cp:lastModifiedBy>Alvin Lau</cp:lastModifiedBy>
  <cp:lastPrinted>2007-07-11T20:09:00Z</cp:lastPrinted>
  <dcterms:modified xsi:type="dcterms:W3CDTF">2008-07-08T06:36:00Z</dcterms:modified>
  <cp:revision>3</cp:revision>
  <dc:subject/>
  <dc:title>First Turn/Last Turn (Also Known As "Save the Last Word")</dc:title>
</cp:coreProperties>
</file>